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 профессионального образовательного учреждения Республики Дагестан «Дербентский профессионально-педагогический колледж»</w:t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Дербентский профессионально-педагогический колледж" от 17.03.2017 г. № 900-04/17, с 3 по 5 марта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ербентский профессионально-педагогический колледж</w:t>
      </w:r>
      <w:r>
        <w:rPr>
          <w:rStyle w:val="Blk"/>
        </w:rPr>
        <w:t>"</w:t>
      </w:r>
      <w:r>
        <w:rPr/>
        <w:t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13.02.11 "Техническая эксплуатация и обслуживание электрического и электромеханического оборудования (по отраслям)", в рамках укрупненной группы направлений подготовки и специальностей 13.00.00 "</w:t>
      </w:r>
      <w:r>
        <w:rPr>
          <w:bCs/>
        </w:rPr>
        <w:t>Электро- и теплоэнергетика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ербентский профессионально-педагогиче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0.02.01 "Право и организация социального обеспечения",   рамках укрупненной группы направлений подготовки и специальностей 40.00.00 "Юриспруденция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Дербентский профессионально-педагогиче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4.02.01 "Преподавание в начальных классах", 44.02.02 "Дошкольное образование", 44.02.05 "Коррекционная педагогика в начальном образовании",   рамках укрупненной группы направлений подготовки и специальностей 44.00.00 "Образование и педагогические науки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12.04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0:44:00Z</dcterms:modified>
  <cp:revision>14</cp:revision>
  <dc:subject/>
  <dc:title>ЗАКЛЮЧЕНИЕ</dc:title>
</cp:coreProperties>
</file>